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33750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89327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881947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